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rPr/>
        <w:t>Date 11-05-09</w:t>
      </w:r>
    </w:p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Spiral_section_steeri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Spiral_section_steeri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300" distR="1270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900" cy="80010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00280"/>
                          <a:chOff x="0" y="0"/>
                          <a:chExt cx="14860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800640" y="0"/>
                            <a:ext cx="571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9pt;margin-top:0pt;width:117pt;height:63pt" coordorigin="180,0" coordsize="2340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0;width:2339;height:125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0;top:0;width:899;height:360;mso-wrap-style:none;v-text-anchor:middle">
                  <v:fill o:detectmouseclick="t" on="false"/>
                  <v:stroke color="black" joinstyle="round" endcap="flat"/>
                  <w10:wrap type="none"/>
                </v:rect>
                <v:rect id="shape_0" stroked="t" o:allowincell="f" style="position:absolute;left:1441;top:0;width:899;height:360;mso-wrap-style:none;v-text-anchor:middle"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rPr/>
        <w:t>Last communication with client (what/when) Weekly meeting:   05-05-09</w:t>
      </w:r>
    </w:p>
    <w:p>
      <w:pPr>
        <w:pStyle w:val="NormalWeb"/>
        <w:spacing w:before="280" w:after="280"/>
        <w:ind w:left="360" w:hanging="0"/>
        <w:rPr/>
      </w:pPr>
      <w:r>
        <w:rPr/>
      </w:r>
    </w:p>
    <w:p>
      <w:pPr>
        <w:pStyle w:val="NormalWeb"/>
        <w:spacing w:before="0" w:after="280"/>
        <w:ind w:left="360" w:hanging="0"/>
        <w:rPr/>
      </w:pPr>
      <w:r>
        <w:rPr/>
        <mc:AlternateContent>
          <mc:Choice Requires="wpg">
            <w:drawing>
              <wp:inline distT="0" distB="0" distL="0" distR="0">
                <wp:extent cx="6057900" cy="2971800"/>
                <wp:effectExtent l="114300" t="0" r="11430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800"/>
                          <a:chOff x="0" y="0"/>
                          <a:chExt cx="6058080" cy="297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80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720"/>
                            <a:ext cx="457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913680"/>
                            <a:ext cx="457920" cy="227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1028880"/>
                            <a:ext cx="227880" cy="227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440"/>
                            <a:ext cx="5716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68652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86520"/>
                            <a:ext cx="80028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143720"/>
                            <a:ext cx="711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800280" cy="57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125748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6"/>
                                  <w:rFonts w:ascii="Times New Roman" w:hAnsi="Times New Roman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058120" y="2171160"/>
                            <a:ext cx="46872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234.05pt;width:477pt;height:234pt" coordorigin="0,-4681" coordsize="9540,4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-3421;width:899;height:1259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3601,-2880" to="4321,-2880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5580,-3242" to="6300,-2884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7561,-3061" to="7919,-2703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40;top:-2340;width:899;height:901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4321;top:-3600;width:1258;height:898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6301;top:-3600;width:1259;height:1081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7920;top:-2880;width:1119;height:899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1441,-2881" to="2700,-1983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0;top:-4421;width:1979;height:936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0"/>
                            <w:sz w:val="16"/>
                            <w:rFonts w:ascii="Times New Roman" w:hAnsi="Times New Roman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-1262;width:737;height:641;mso-wrap-style:none;v-text-anchor:middle;mso-position-vertical:top"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9pt;height:51.9pt;mso-wrap-distance-left:9pt;mso-wrap-distance-right:9pt;mso-wrap-distance-top:0pt;mso-wrap-distance-bottom:0pt;margin-top:2pt;mso-position-vertical-relative:text;margin-left:387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19"/>
        <w:gridCol w:w="2881"/>
        <w:gridCol w:w="3059"/>
        <w:gridCol w:w="2340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Mark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 xml:space="preserve">D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 xml:space="preserve">Updated Scrum minutes for meetings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Plan weeks activities. Work on Design docu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Uploaded database to Kate and entered some dummy data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Plan weekly activities. Update Wiki. Start updating Knowledge base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Finish Design documen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orked on interface and add more Dummy data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  <w:t> </w:t>
      </w:r>
    </w:p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895"/>
        <w:gridCol w:w="6780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Autospacing="0" w:before="0" w:afterAutospacing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embedSystemFonts/>
  <w:defaultTabStop w:val="720"/>
  <w:autoHyphenation w:val="true"/>
  <w:compat>
    <w:compatSetting w:name="compatibilityMode" w:uri="http://schemas.microsoft.com/office/word" w:val="12"/>
  </w:compat>
  <w:themeFontLang w:val="en-N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NZ" w:eastAsia="en-N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2269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NZ" w:eastAsia="en-NZ" w:bidi="ar-SA"/>
    </w:rPr>
  </w:style>
  <w:style w:type="paragraph" w:styleId="Heading3">
    <w:name w:val="Heading 3"/>
    <w:basedOn w:val="Normal"/>
    <w:next w:val="Normal"/>
    <w:link w:val="Heading3Char"/>
    <w:qFormat/>
    <w:rsid w:val="00d22692"/>
    <w:pPr>
      <w:keepNext w:val="true"/>
      <w:numPr>
        <w:ilvl w:val="0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semiHidden/>
    <w:qFormat/>
    <w:rsid w:val="00f74c01"/>
    <w:rPr>
      <w:rFonts w:ascii="Cambria" w:hAnsi="Cambria" w:cs="Times New Roman"/>
      <w:b/>
      <w:bCs/>
      <w:sz w:val="26"/>
      <w:szCs w:val="26"/>
      <w:lang w:val="en-NZ" w:eastAsia="en-NZ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f74c01"/>
    <w:rPr>
      <w:rFonts w:cs="Times New Roman"/>
      <w:sz w:val="2"/>
      <w:lang w:val="en-NZ" w:eastAsia="en-NZ"/>
    </w:rPr>
  </w:style>
  <w:style w:type="character" w:styleId="InternetLink">
    <w:name w:val="Hyperlink"/>
    <w:basedOn w:val="DefaultParagraphFont"/>
    <w:rsid w:val="00d22692"/>
    <w:rPr>
      <w:rFonts w:cs="Times New Roman"/>
      <w:color w:val="0000FF"/>
      <w:u w:val="single"/>
    </w:rPr>
  </w:style>
  <w:style w:type="character" w:styleId="HeaderChar" w:customStyle="1">
    <w:name w:val="Header Char"/>
    <w:basedOn w:val="DefaultParagraphFont"/>
    <w:link w:val="Header"/>
    <w:semiHidden/>
    <w:qFormat/>
    <w:rsid w:val="00f74c01"/>
    <w:rPr>
      <w:rFonts w:cs="Times New Roman"/>
      <w:sz w:val="24"/>
      <w:szCs w:val="24"/>
      <w:lang w:val="en-NZ" w:eastAsia="en-NZ"/>
    </w:rPr>
  </w:style>
  <w:style w:type="character" w:styleId="FooterChar" w:customStyle="1">
    <w:name w:val="Footer Char"/>
    <w:basedOn w:val="DefaultParagraphFont"/>
    <w:link w:val="Footer"/>
    <w:semiHidden/>
    <w:qFormat/>
    <w:rsid w:val="00f74c01"/>
    <w:rPr>
      <w:rFonts w:cs="Times New Roman"/>
      <w:sz w:val="24"/>
      <w:szCs w:val="24"/>
      <w:lang w:val="en-NZ" w:eastAsia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semiHidden/>
    <w:qFormat/>
    <w:rsid w:val="001e7a7e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rsid w:val="00d22692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8b202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rsid w:val="008b202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f5fa0"/>
    <w:rPr>
      <w:lang w:val="en-US"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126</Words>
  <Characters>822</Characters>
  <CharactersWithSpaces>947</CharactersWithSpaces>
  <Paragraphs>1</Paragraphs>
  <Company>Manukau Institute of Technolog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0:10:00Z</dcterms:created>
  <dc:creator>dlopez</dc:creator>
  <dc:description/>
  <dc:language>en-US</dc:language>
  <cp:lastModifiedBy>default-user</cp:lastModifiedBy>
  <cp:lastPrinted>2006-02-13T04:46:00Z</cp:lastPrinted>
  <dcterms:modified xsi:type="dcterms:W3CDTF">2009-05-18T02:43:00Z</dcterms:modified>
  <cp:revision>4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